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przebudowy dróg powiatowych Nr 1 173R - ul. Kościuszki oraz Nr 1 174R - ul. Wałowa w m. Radomyśl Wielki na łącznej długości 2,080 km</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1.0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Czyszczenie urządzeń odwadniających (przepusty, kanalizacja deszczowa, ściek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01-20T10:32:00Z</dcterms:modified>
  <cp:revision>315</cp:revision>
  <dc:subject>ost</dc:subject>
  <dc:title>D-M-00.00.00</dc:title>
</cp:coreProperties>
</file>